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Леонид Кудрявцев. </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НОВКА В ПУ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Фантастический рассказ. </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идя на пригорке, Аристарх пытался вспомнить недавний сон, в то время как Крокен, размахивая сковородкой, гонялся за зеленым лучом. Аристарх подумал, что отдаваться такому пустяковому занятию всей душой можно только в юности, и ему стало грус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уч тем временем остановился. Немного помедлив, Крокен подсунул сковородку, извлек из вещмешка кусок жира, несколько квадратных яиц — и через минуту яичница была гото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щутив болезненный укол, Аристарх сейчас же погладил правый бок, боль утихла, и это было хорошо. Посмотрев на голубое треугольное солнце, поерзал, стараясь сесть поудобнее, и снова попытался вспомнить сон, но безуспешно. От огорчения Аристарху захотелось есть, и он, недолго думая, отправился на поиски гриба-грозовика: благополучно его обнаружив, воткнул два пальца в белую мякоть. Послышался трес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сыщаясь электричеством, Аристарх замер, чувствуя, как окружающий мир смещается, и тут же увидел себя со стороны, потом кусты, молодого кентавра, увлеченно уплетавшего яичницу, и дальше... дальше...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ятно покалывая, Энергия насыщала тело, заставляя закрыть глаза, что позволило увидеть долину полностью. Она была небольшая, продолговатая, километра полтора в длину, метров триста в ширину, ограниченная слева непроглядной стеной дождя, справа — горными пиками, усеянными ледниками и трещин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мысли бежали и беж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ему-то он подумал, что можно жить только для себя. И это удивило Аристарха, но одновременно и разозлило. А ведь действительно, сколько можно! Вытирать чужие носы и мирить смертельных врагов, помогать, помогать, помогать, и все, что угодно, до бесконечности, не считая попыток вести планомерный поиск, на который совершенно не хватало времени. Да и еще бы его хватало, когда забот полон рот?!</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днако чем-то это все должно кончиться? В конце концов не важно, вымрут все или приспособятся настолько, что в его помощи не будут нуждаться. Возможно также, его поиск увенчается успехом, но и это ничего не изменит, потому что неизбежность какого-то решения рождает очень простой вопрос: а что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риб рассыпался в пыль. Аристарх вскочил на ноги и, подтягивая мешковатые штаны, стал смотреть на приближавшегося Крокена.</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w:t>
      </w:r>
      <w:r>
        <w:rPr>
          <w:rFonts w:cs="Times New Roman" w:ascii="Times New Roman" w:hAnsi="Times New Roman"/>
          <w:spacing w:val="0"/>
          <w:sz w:val="26"/>
          <w:szCs w:val="26"/>
        </w:rPr>
        <w:t>Что может быть красивее скачущей лошади, танцующей женщины и чайного клипера под всеми парусами?” — вспомнил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качущий кентав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вдалеке от Аристарха Крокен встал на дыбы, взметнувшись почти на трехметровую высоту. Гикнув, взмахнул руками, словно пытаясь улететь, и легко-легко, даже чуть замедленно, опустился на землю, чтобы шагнуть вперед и прижаться прохладным лицом к бороде Аристарх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д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дем, идем. — Аристарх закинул на плечо рюкз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новившись возле дождевой стены, так близко, что на лице стали оседать водяные брызги, Крокен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то там жив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видишь, — ответил Аристарх, проходя мимо. Бросив последний взгляд на долину, Крокен присвистнул и поскакал догонять Аристарха, который уже скрылся за струями дожд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шли по колено в липкой жиже, а сверху на них падали бесчисленные удары водяных кулаков — целую вечн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провалились в яму, в которой долго барахтались, и, окончательно выбиваясь из сил, так добрались до более твердого места, после которого находилась очередная ям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змеренно передвигая ноги, пробираясь сквозь вязкую субстанцию, временами погружаясь в нее по пояс, Аристарх пригасил сознание, отдавая власть над телом инстинкту, что всегда выручало его в подобных ситуация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ену приходилось хуже, но его спасало то, что он загодя привязал себя к Аристарху короткой веревкой, вовремя сообразив, что самое главное — не потеряться. Правда, силы его были уже на исходе. Веревка, свободно провисавшая в начале пути, натянулась, и теперь Аристарх фактически тащил кентавра на букс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настал тот момент, когда Аристарх почувствовал, что сил больше нет и даже на инстинкте далеко не уед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тут впереди что-то блеснуло. Нет, не граница дождевой полосы. Посредине дождя стоял цилиндрик света. Метра три в диамет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гко преодолев пленку дождя и оказавшись на свету и в тепле, они как подкошенные рухнули на траву. Через секунду из воды появилась зубастая пасть, но только чуть высунулась и тут же спряталась обра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споди, как хорошо-то, — простонал Крокен, пытаясь расчесать пальцами слипшиеся от грязи волосы. Мокрая шерсть на его теле торчала клочк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глядев на него, Аристарх аж скрипнул зуб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Его-то я зачем с собой поволок? Вот дурак. Поддался на уговоры, посчитал, что для малыша это будет жизненным уроком. Хорош урок — захлебнуться грязью. Нет, положительно дал я тут маху. Дождевая стена — это только начало. А дальше? Мне-то что, я и не такое видывал. А он? Старый я дурень. Попутчика захотелось... Ну вот и получил... Что теперь с ним делать? Нет, надо было еще в горах отправить его обратно. Посчитал, что втянется. Как же, втянется... Ему бы по зеленому лужку скакать, а не грязь месить... Ну ладно, что теперь поделаешь. Раз взял, придется, брат, за него отвеч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орвал пучок травы, вытер им лицо,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тяжк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ет, ничего. Вот маленько отдохнем — и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отдохни, отдохни... Осталось немного, меньше, чем прошли. А там такая же долина... Солнышко... Все, что угодно. Вот там и отдохн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то там жив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м?.. О, брат, там интересные создания живут: Леший и Автомат для продажи газированной воды... Они довольно самостоятельные, так что помощь им вряд ли потребу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ни глядели вв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лное ощущение, что лежишь на дне узкого, необычайно высокого колод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повернулся лицом к кентавр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наешь что? Это я тебя прошу на будущее. Если где заметишь что-нибудь странное, мне говори. Ну... там ход какой под землю или что-то похожее на люк... Ладно? А впрочем, тут все странное, поди разберись.</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Почему — странное? Что же у нас странного! Я пока нич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я так, — спохватился Аристарх. — Конечно, ничего такого у нас нет. Все нормально. Это я пошутил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то необычные у тебя шут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уж какие есть, — буркнул Аристарх и отвернулся. Разговаривать ему больше не хоте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Крокен испытующе смотрел ему в затылок, но Аристарх так и не обер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впереди посветлело, зверь отстал. Очередная яма... Еще один глоток жижи... Рывок из последних сил... И он вывалился на сухое, ровное мес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шинально сделал еще несколько шагов, обернувшись, увидел радостное лицо Крокена и в изнеможении сел на ближайший пригорок. Потом стащил сапоги, сняв с себя одежду — отжал и повесил сушиться. Крокену было проще, он ограничился тем, что расчесал свои длинные волосы и коротко подстриженный хвос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змеры долины определить было трудновато. Обзор закрывали яблони, кактусы, лиственницы и баоба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прилег. Солнце слепило глаза, хотелось заснуть, и вообще стало как-то на все наплевать. Свернувшись поудобнее, он подтянул ноги к животу, успев подумать, что нужно бы еще подзарядиться. Засыпая, почувствовал, как рядом пристроился Крокен, повернувшись, ткнулся лицом в его мокрую шерсть и провалился в другой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зрывались галактики, и пространство перекручивалось штопор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он увидел ноги. Одни лишь ноги, без туловища. И в них была какая-то диспропорция, которая тем не менее казалась необычайно знаком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лько когда отрывок сменился и перед ним уже корчился и исходил огненной рекой космический монстр, Аристарх вспомнил, что эти ноги — его собственные. Нет, не те, что сейчас, а те, что были раньше, в мире, который исчез... давно, очень дав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Фрагмент сменился. Он падал в хищную, протянувшую к нему пальцы протуберанцев бездну. Длилось это вечность, и только когда прекратилось, он понял, что прошла лишь секун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верь. Легкий толчок, и она распахну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ломаль стоял в центре заполненного людьми амфитеатра. Произнося речь, он суетливо размахивал руками и время от времени поглаживал пышные, несуразные бакенбар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еперь с помощью некоторых предпосылок представим себе примерную ситуацию, при которой наш мир поменяет свой знак. Причем это будет не зеркальное отображение материи, как вы могли бы подумать, а принципиальное изменение ее сущности. В этом случае будет наблюдаться деформация физических и других законов. Ну и, естественно, явления трансцендентности могут увеличиться до невероятных размер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им образом может возникнуть данный феном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клятый песок, он хватал за ноги не хуже волчьего капка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Аристарх уже чуял смрадное дыхание нагонявшего зверя. А оглянуться не было сил, их хватало лишь на то, чтобы бежать вперед, задыхая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делав паузу и внимательно оглядев кворум, Нломаль продолж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езусловно, одним из условий будет возможность путешествий на машине времени. Исходя из этого, можно представить, как некто отправляется в прошлое с целью воздействия на определенный отрезок времени. В силу эффекта затухания временных возмущений последствия его работы должны иметь глобальный характ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пример, можно изменить силу гравитации и расположить ее так, чтобы в определенных районах она возрастала, а в других уменьшалась. Кстати, одним из результатов будут любопытные атмосферные явле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 первую очередь подобные опыты приведут к тому, что изменится дальнейшее развитие жизни. С увеличением подобных воздействий последующий мир будет отличаться от первоначального варианта все больше и бо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тоял на середине пустой комнаты, обливаясь холодным потом и ощущая на себе внимательный нечеловеческий взгляд, который, казалось, пронизывал насквозь.</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И не было больше сил выдерживать эту пытку. Хотелось закричать, сжаться в комок и забиться в угол. Тем не менее он оставался недвижим, хорошо понимая бесполезность любых действий. А взгляд словно бы уплотнялся, концентрируясь в одной точке — напротив серд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ожидании выстрела остановилось время. Сердце захлебнулось на середине так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же... Ну!.. Сухо щелкнуло, и мир стал выворачиваться, как чулок, постепенно и неотвратимо бледне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му это ну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т, кто пойдет на подобный эксперимент, попросту исчезнет из нашего мира. Но тогда изменений не будет, и он все же окажется существующим. А значит, будет вносить изменения. И так далее. По кругу, до бесконечности, замыкая временную петлю. Но только для данного объекта. Весь остальной мир ничуть не пострад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ругое дело, если на подобные действия отважится существо из другого мира, который в результате возникнет. В таком случае парадокса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зусловно, мои слова могут показаться отвлеченными фантазиями. Но стоит в том варианте будущего, который не имеет пока права на существование, построить машину времени, как наш мир станет нереальн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ереворачиваясь, акула показала свой белый живот и разверстую пасть, Аристарх рванулся, отчаянно лопатя воду руками и ногами, но черная дыра, усеянная по краям блестящими кинжалами, надвигалась на него неумолим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зусловно, это был всего лишь кошмарный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снувшись, Аристарх разлепил веки и увидел Лешего, который сидел напротив, копаясь в длинной грязно-белой бороде, и кротко вздыхал. Одет он был в новенькие, усеянные заклепками джинсы с блестящими цепочками, висюльками и прочими, обязательными для такого рода одежды, цацками. Улыбнувшись, Леший суетливо вытащил из кармана джинсов очки в золотой оправе и увенчал ими свой картофелеобразный н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приш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шел, пришел, — ответил Аристарх, протирая гла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ы, брат, даешь! Когда успокоишься? Пора уже. Взял бы да осел у нас в долине. Ты по сторонам посмотри — благодать! А впрочем, что я говорю! Человек ты самостоятельный, решай сам. Хотя здорово бы получилось, останься ты с н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гу, здорово, — согласился Аристарх. — Но как будет с теми, кто живет не так хорошо, как в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я ничего. Дело твое. Но тут твое имя переделали. Агасфером называю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Агасфер так Агасфер. — Аристарх поглядел на Крокена, который тоже проснулся и, обнажив в улыбке длинные клыки, разглядывал Леш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это кто с тобой? — спросил Леший, озабоченно протирая замшевой тряпочкой оч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Да вот напросился со мной... Мир повидать желает. А с кем иначе? Крокен его зов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хорошо. Пойдем, там Газировщик ж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Жив курилка? И ржавчина его не осил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амым чистым репейным маслом смазыв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и Леший пошли в глубь долины, а Крокен рванул и понесся кругами — сшибая листья с могучих яблонь и распугивая крохотные, молодые тигрокусти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овно пылевая пелена затягивала солнце, окрашивая края огненного квадрата в тускло-багровый цвет, постепенно подбираясь к центру. Темнело. С тревогой поглядев на небо, Аристарх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часто у вас случаются выпадки?</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Да что-то последнее время часто. Наверное, опять с неба валенки будут падать... Впрочем, я ошибаюсь, сегодня ничего не будет... Видишь, края квадрата снова разгораются? Нет, ничего не будет... Вот неделю назад... Представляешь, птеродактиль заявился. Пока из ротного миномета не обстреляли, ну хоть тресни — и с места не двинулся! Однако когда в тебя летят чушки, наподобие тех, что ротник бросает, — шутки плохи... Хочешь не хочешь — пора уходить.</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Что же вы так, — посочувствовал птеродактилю Аристарх. — Тоже ведь тварь божья. Жить хочет, и все так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ак. — Леший пожал плечами. — Больно уж пакостно кричал. Да и запах от него тяжелый. А уж почавкать дай бо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куда он теперь... бедолаг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уда? Куда-нибудь... Ты не беспокойся... Он ведь из этих... Приспособится... А уж потом начнет хапать, да побольше, — уж повер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ен выскочил из-за ближайших кустов, разнес в труху попавшийся под копыто гнилой пень и, легко отталкиваясь от земли самыми кончиками копыт, высоко подпрыгивая в тех местах, где сила гравитации была меньше, ворвался в другую группу кустов и стал их безжалостно утюжить... Через минуту они превратились в кучу изломанных прутиков, и довольный кентавр стал горланить одну из наимоднейших среди молодежи песен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Сынко, в небе синем пролетая,</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не забудь же, милый, каску надевать.</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Голову надежно прикрывая,</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не забудь же, милый, каску надевать.</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Голову надежно прикрывая,</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можно каракатиц с неба собирать.</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А не дай же бог, увидишь бегемота,</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за собою в дом его ты не пускай.</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Он лягушек любит и мостить болота,</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он такой гунявый, в общем — негодяй.</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Если же, хиляя, будешь неподкупен,</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уловить сумеешь ложкою луну,</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мрак тебе вечерний станет недоступен,</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и тогда в субботу я к тебе приду.</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И когда увидишь ты галактик туши,</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загребешь копытом солнечный эфир,</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и свои любимые пальмовые уши</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в свежий, неразбавленный обмакнешь кефир...</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ри последних словах Крокен так поддал пробегавшему мимо тигрокусту, что тот отлетел метров на десять, успев все же выпустить облачко черного дыма, которое сгруппировалось в нечто вроде огромной физиономии с широким, усеянным зубами р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с маленьким справился, да? — спросила физиономия и, обругав Крокена балбесом, тупицей, рыжим тараканом, петухом гамбургским, плевком цивилизации, осколком унитаза и парализованным змеем, медленно растая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ен сейчас же спрятался за спиной Аристарха и осмелился покинуть это убежище лишь тогда, когда дым рассеялся полност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росли сарсапарелля кончились, и они оказались на эллиптической полянке, разделенной пополам шустрым ручейком. Возле самой воды возвышался автомат для продажи газированной во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остановился и стал его рассматривать с видимым удовольствием.</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быкновенная сверкающая хромированным железом и цветным стеклом жестяная коробка. В нише — чистый стакан. Выше — надписи: “Газированная вода — полторы копейки”, “Вода с эюпсным сиропом — три с четвертью копей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ак легко было покориться иллюзии, что вернулся навсегда исчезнувший мир... Но в следующее мгновение автомат скривил нишу и, подогнув короткие металлические ножки, быстро-быстро засеменил им навстречу, радостно восклиц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ого я вижу! Аристарх! Да еще и с молодым человеком! Я ведь как знал... Честное слово! Вчера два десятка моркусов закопал. Ведь как чувствовал, что придете. Ну ничего, сейчас мы чего-нибудь сварганим. Где скатерть? Лешак, опять ты ею гусениц отлавливал? Сдались они тебе! Пешком надо ходить... Ладно, скатерть будет. Тащи сюда моркусы. Да пожив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ший исчез за деревьями. Оттуда послышался скрежет, звон, потом Леший ругнулся, и наступила тиш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 стороны ручейка прилетела стайка мигвистеров. Они уселись на ближайшее дерево и заверещ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Ау, Селк захромал на левое плечо... Ха-ха, пиво есть пережиток прошлого, в наличии не сохранилось... И слава богу, а то пришлось бы взрывать все это к чертовой матери... А жаль, куда он укатился? Тут Брандер охотится... Он самый, с тремя лапками. А сверху колюч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шь, заявились, — сообщил Газировщик. — Кыш, кыш! Ну, теперь они надолго. Черт! Теперь смотри в оба... Да, а что это я? Сейчас...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азировщик с натугой загудел... Ближайший к ним пенек треснул, половинки раздвинулись, и из его нутра появился краб-акселера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шено вращая стебельковыми глазами и припадая на правый бок, где не хватало одной лапки, он засунул бронированные клешни в середину пня и вытащил из него накрахмаленную скатерть. Развернув, расставил на ней извлеченные оттуда же свертки с бутербродами, аккуратно нарезанную колбасу на жестяной тарелочке, связку баранок, банку консервированного перца, три баночки “хека”, серебряный консервный нож с изумрудом в ручке, полпалки колбасного сыра и еще какие-то свертки, мисочки, чашечки, лохани, тарелки, доверху заполненные неизвестно чем. Проделал он это быстро, сноровисто, повторяя, как треснувшая пластинка: “В любой неурочный час готовы обслуживать вас”. Кончив свой нелегкий труд, взобрался на пень, пробормотал: “Чтоб вы сдохли”, — и скрылся в трещине. Пень с треском захлопнулся, по нему прошла судорога. Некоторое время он бешено скреб землю обрубками корней, потом зат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и ладненько, — пропел Газировщик. — Присаживайтесь... Уст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ен грохнулся возле скатерти и вольготно вытянул ноги. Схватил бутерброд и, откусив, пробормотал: “С кракенской колбасой...” Мгновенно его прикончив, потянулся к следующ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сел степенно, сначала сняв с головы шляпу и пригладив длинные седые волосы. Он вытащил из сапога деревянную ложку и осторожно зачерпнул что-то желеобразное из ближайшей мисочки.</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Что, брат, это тебе не электричество? — спросил Газировщик.</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Электричество — электричеством, а настоящая еда — сила, — пробормотал Аристарх, не спеша пережевывая желе, оказавшееся довольно вкусным. Из чего оно сделано, он так и не смог распробовать, а спросить не рискнул. Кто его знает, может, из каких-нибудь дохлых жу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за деревьев показался Леший. Гусеница ростом с лошадь катила за ним тележку на резиновом ходу, заполненную грушевидными предметами. Очевидно, это и были моркус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ложив их на середину скатерти, Леший отпустил гусеницу, и та радостно пошлепала прочь, таща за собой тележку, которая почти тотчас наскочила на пень и перевернулась. Досадливо махнув лапкой, гусеница пнула тележку и исчезла за деревья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же, — сказал Газировщик. — Теперь все готово. Будем есть и пить, также вспоминать и оплакивать нашу злосчастную судьбу, котор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иронизируй, — оборвал его Леший, опускаясь на колени, с вожделением разглядывая миску с колбас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это что? — спросил Крокен, взяв в руки один из моркусов и внимательно его рассматрив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го! Это штука! — Леший отломил у моркуса верхушку и припал к нему р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некоторое время смотрел, как он пьет, а потом отломил верхушку у своего моркуса. Жидкость показалась ему холодной, но через мгновение он понял, что это почти кипяток, и стал пить осторожнее, смакуя каждый глоток. И вдруг ему стало хорош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это совсем не походило на опьянение. Просто у Аристарха странным образом изменилось зрение. Он видел, как левая рука Крокена, та самая, на которой ноготь большого пальца был сломан, тянется к упавшему моркусу, из которого вытекает молочного цвета жидк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овременно он видел, что Леший и Газировщик, обнявшись, поют старинную песн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На краю большой Галактики</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жил простой единорог,</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знал законы космонавтики</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и любил мясной пирог.</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И, рассеянно гуляя</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по планете вновь и вновь,</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жил легко, не ожидая</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t>птицу редкую — любовь...</w:t>
      </w:r>
    </w:p>
    <w:p>
      <w:pPr>
        <w:pStyle w:val="Style17"/>
        <w:spacing w:lineRule="auto" w:line="360" w:before="0" w:after="0"/>
        <w:ind w:left="0" w:firstLine="72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чем по правой штанине великолепных джинсов Лешего стекал моркусный сок, а передняя дверца Газировщика была распахнута, и можно было увидеть, что в бак для сиропа ныряют махонькие зеленые человеч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ме того, Аристарх видел, как по небу нескончаемой вереницей плывут серебристые облака. На одном примостился небольшой космолет, из крайней дюзы которого торчали сиреневые ноги, в количестве трех штук. Очевидно, пилот был занят ремонтом. А может, и сп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ще он видел, как возле ручья из осоки выглянула крокодилья морда, сказала “ку-ку” и тотчас спрята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огромные стены окружающего мира обрушились. Свет погас и снова загорелся. И это был нормальный ми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азировщик оборвал песню и мечтательн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а ведь раньше все было по-другому... Моркусы — хорошая вещь, но было еще что-то, уже и не вспомни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ен встрепе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ньше? А что было по-другому?</w:t>
      </w:r>
    </w:p>
    <w:p>
      <w:pPr>
        <w:pStyle w:val="TextBody"/>
        <w:spacing w:lineRule="auto" w:line="360"/>
        <w:ind w:firstLine="720"/>
        <w:jc w:val="left"/>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обращай внимания, мой мальчик, — сказал Газировщик. — Раньше все было по-другому, но ты этого не видел. Ты родился уже в этом мире. Может быть, это здорово — ничего не помнить. Ведь самое страшное в воспоминаниях — это то, чего никогда не помнишь целиком. И никогда не уверен — правильно ли помнишь... Потому что остальные помнят совсем по-другому. И все эти воспоминания — словно ощупывание слона в тумане. Есть такой классический пример. Откуда, не помню, но есть. Так вот, я держу хобот, а он — ногу, а третий — хвост. И мы не можем угадать, что это такое? Одно это животное или несколько? Вот в чем трудности... Спроси у Аристарха, он знает. Но не скажет. Так что можешь не спраши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ший с хрустом прожевал капустный лист и, утвердительно кивнув головой, сказал:</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А ты плюнь... Есть такие вещи, которые знать не следует — легче дышится... И будущее не такое страш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но, — возмутился Аристарх. — Давай о другом. Вы мне мальчонку испортите. А ведь нам ид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идти, — мечтательно сказал Газировщик. — И я бы пошел с вами хоть к чертовой матери. Искал бы эту бетонную крышку, цветок черного мака, а может, и беспочерковоронную курата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ничего... Однако это обидно, — заявил Крокен, пытаясь встать, но копыта у него разъезжа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у стало страш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они делают? Что они делают? Нет, точно, парня надо спас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азировщик, тебе привет от Дракоши, — сообщил Ариста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 удивился Газировщик. — Так она еще жива? Ну и как себя чувствует?</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Превосходно. Только радикулит донимает. Да клык мудрости сломала. А так — отлично. Вот какого молодца вырастила. — Аристарх показал на Кроке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т снова попытался встать, но ничего не вышло. Тогда он наклонил голову и, выпрямившись, стукнул себя кулаком в грудь, так что она загуде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азировщик вспомин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брат, сильна Дракоша. Эх, как вспомнишь ранешние времена... Жизнь-жистянка... Как мы с ней гуляли... Эх, как же он назывался?.. А!.. По Бродвею!.. Тогда это называлось: “Прошвырнуться по Бродвею”. Только что это — убей не зн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ший даже жевать перестал. Его хлебом не корми, дай вспомнить старое, хоть и помнил он с гулькин нос, а туда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 говорит, — раньше еще кино было. Тоже — штука. Там, помню, жизнь показывали. И эту... любовь. Такие все красивые — спасу нет. Особенно женщины... Они ведь, женщины, и влюблялись. То в одного, то в другого. А первый, ясное дело, мучается. И как надоест — возьмет пистолет и хлоп соперника. А то и ее, и соперника. А если кино уж совсем интересное, то в конце и себя. Ну, это уже в конце. Да и не каждый, ясное дело — жить-то хоч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Крокена аж рот раскрылся. Он слушал и боялся дохн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лько Аристарх сидел злой, как два птеродактиля, и клял себ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и дурак. Ведь знал же, чем это кончится. Нет же, понесло. Старых друзей решил проведать. Вот — проведал. Доволен? Ведь они сейчас все и разболтают... А уж поздно, ничего не изменишь. И бросать Крокена нельзя, Дракоше слово дал. И придется его тащить за собой всю дорогу. И что это будет за дорога? Страшно даже представить. Вопросами замучает. Куда не надо соваться будет. И нарвется... А как тогда Дракоше в глаза смотреть? Вот в чем шту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ладно. Сам виноват, сам и будешь расхлебывать. Эх, если бы один Леший, я бы его отвлек от этого разговора... А там — спать до самого утра. А потом быстренько-быстренько собрались и — ходу. Вот бы и обош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едь еще Газировщик. Так что можно не рыпаться. Газировщика вокруг пальца не обведешь. Да и помнит ничуть не меньше меня, а может, и больше. Да только поди узнай, молчит — слова не выдавишь. А иногда как скажет — хоть стой, хоть пада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подумал, что пропадать — так с музыкой, хлебнул еще моркусного сока и зажевал колбасой. Вопрос Крокена прозвучал громко, и видно было, что парня зацепило и теперь он не отста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раньше-то было? И почему все стало таким, как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Аристарх окончательно уверился, что все пропало. Да и прах с ним! Будь что будет!</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 стал ждать, что ответят Леший и Газировщик, которые молчали совсем недолго, но этого хватило, чтобы Аристарха охватила звериная тоска по статичному миру. Потому что нестатичный мир был обильным и интересным, вроде бы привычным, но все же бесконечно чужим, что ни придумывай, как ни храбрись. Он понял, что Лешему и Газировщику тоже плохо, а может, и хуже. И только Крокен весь подался вперед, и глаза его светились любопытством, а руки чисто машинально крошили булку. От напряжения он вспотел и облизывал губы раздвоенным язы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так он был и глуп, этот Крокен. Он понимал, что имеет единственную возможность узнать все. И упустить ее было невозм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азировщик закашлялся. Внутри у него зажглась и погасла какая-то лампочка, словно бы он подмиг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идишь ли... — начал Газировщик, и голос его был задушевным, простым. Так обычно начинают долгий разгово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даже обрадовался. Рассказывать — так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идишь ли... Когда-то весь окружающий мир был другим... Это был удивительно статичный мир, где полено оставалось поленом и не имело возможности неожиданно превратиться в телевизор. Так же и разумные... Насколько я помню, они не умели делать то, что умеем мы, но обладали таким могуществом, что нам и не снилось. А потом произошло нечто, и этот мир превратился в наш... Понят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ен быстро кивнул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мыслящ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ни изменились и живут теперь в нашем м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де? Их можно увиде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но. Посмотри вокруг. Мы трое и есть бывшие мыслящие. В том мире мы были абсолютно одинаковые и назывались очень странно. Как — точно установить не удалось. Но что-то похожее на “лутти” и “щеловеки”. Самое страшное то, что, изменившись, мы утратили нашу память. Остались только противоречивые обрывки воспоминаний и снов. Поэтому облик статичного мира восстановить необычайно тру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с ним случ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возможно сказать. Есть множество гипотез, но все они имеют недостатки... Могу их тебе перечислить, кто знает, вдруг сумеешь узнать, какая правильная... Так слуша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брось-ка ты, — вдруг ожил Леший и проворно взял один из моркусов. — Затянул... Давай, брат, лучше. Да, были раньше веселые деньки. А сейчас еще луч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свернул голову у моркуса и сунул его Крокену в руку. Действуя как автомат, открутил головку у следующего, высоко его поднял и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шлое?! Будь оно нела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се остальные тоже стали пить моркусный сок. А потом Леший поймал Крокена за гриву и, пригнув его голову к себе, стал рассказывать, как ходил в черный замок. И, конечно, безбожно вр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едставляешь — захожу. А там, вот провалиться, тридцатиметровые потолки... А у хозяйки нос добрых два метра. Берет она этим носом ножи и начинает точ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же бубнил Газировщ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еперь представим, что в данное уравнение мы подставили минус единицу. Всего-навсего. Но конечный результат будет иметь не одно решение, а бесконечное множество. Вот так и наш мир имеет множество решен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приоткрытой дверцы Газировщика нескончаемым потоком тянулись маленькие лягушата. Зеленая лента двигалась по земле и исчезала в ручь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если допустить, что кто-то изобрел что-то, под названием “бомба”... Что это такое, я тебе потом скажу. Но, поверь, это самое страшное на свете. И эта штука где-то падает и взрывается. Она и есть минус единица. Когда ее подставили в уравнение жизни, мир стал иметь бесконечное множество решений. Вот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се это странно, — сказал Аристарх, пытаясь согнать с плеча грустную летучую мышь, которая никак не хотела улетать, а все чесала и чесала когтистой лапкой его длинные волосы. Ненадолго ему тоже стало грустно, но потом он разозлился и, воткнув в землю два пальца, объявил, что ртом питаться безнравственно. А боженька все видит и накажет все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Крокен крикнул, что еще в прошлом году выбил этому типу все зубы, так что он сидит на своем небе и не рыпа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гда Леший спросил: “Продеформируем?” Аристарх испугался, но почему-то согласился. А Крокен молча кив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ший вытащил из кармана черную коробочку и швырнул ее на скатерть. Разбив две чашки, она остановилась и оглушительно взорва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было странно, необыкновенно странно. Время и пространство сливались в единое целое. Когда же это случилось, стало возможным измерять пройденный путь в секундах и минутах, а время — в метрах и километрах. И это было печально, невообразимо печально. Хотелось плакать, но он держался, вспомнив, что совсем еще недавно жил в невероятно статичном м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ремя сделалось видимым и ощутимым, сливаясь в полосы и закручиваясь в петли. Чисто случайно одна из них схватила Аристарха за шею и потянула за собой в сырую и темную бездну, наполненную горестными вздохами и слезной капелью, где по углам спряталось отчаяние и клубился туман печ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згранично скорбя, он упал на дно, ощущая, как туман и слезы разъедают глаза. Он взмахнул руками. Наверное, это было воспринято как знак. Неизвестно откуда глянул хор опечаленных голосов. Туман рассея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круг расстилались унылые пески, и лишь на горизонте виднелись горы. Аристарх пошел к ним, с каждым шагом пение становилось все тише и тише. Но легче от этого не было. Хотелось покончить с собой. Веревку можно скрутить из одежды, но где взять дере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ако природа предусмотрела все. В пяти километрах пополудни, отмахав около шести—восьми часов, он упал от солнечного удара и километра через полтора у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лнце высушило его труп и обнажило кости. А когда все рассыпалось в прах и остался лишь один белый череп, ближайший камень сказал ему голосом Газировщ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оит представить, что основная часть каждого человека находится в четвертом измерении... И вот, в силу каких-то причин, положение четырехмерного человека изменилось. Для обитателей трехмерного мира человек исчез и возникло что-то другое: Кентавр, Леший или Газировщик... Естественно, и сам человек стал воспринимать окружающий мир по-друго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м не объяснение? Вполне правдоподобно. И попробуй опроверг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зжизненное солнце покрылось голубыми пятнами и сказало голосом Леш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аплюй ты на эти объяснения. Дерни-ка лучше еще один морку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ему вторил раскаленный ветер, едва слышно прошептав голосом Кроке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интересно. Но почему никто раньше мне об этом не рассказывал? Почему, Ариста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хотел ответить, но только скалил зу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тер пригнал тучу, и она пролилась дождем, и пустыня зазеленела. Все тянулось вверх, распускалось и цвело. Оставаться в стороне от этого было неудобно. Аристарх прор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ненький стебелек быстро вырос в огромное дерево. Почувствовав свою силу, Аристарх выдрал корни из почвы и отправился гулять. Сколько можно стоять столбом? Так недолго и забыть, для чего ты предназнач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тром он шел на восток, к обеду на север, после обеда на запад и к вечеру на юг. И так — день за дн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село перепрыгивая через ручьи, распугивая сновавших под прозрачной пленкой воды ихтиозавров и плезиозавров, он штурмовал горные вершины и, радостно напевая приветственные гимны, прыгал в пропасти, плавно опускаясь в горные реки, принимавшие его в свои холодные объятия. Вероятно, им хотелось, чтобы он остался, но Аристарх решительно карабкался по отвесным стенам и снова пускался в путь. На восток! На север! На запад! На ю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коре он уже шел по узкой тропинке, которая постепенно превратилась в дорогу. Самое приятное было в том, что она предугадывала каждый его шаг, поспешно сворачивая в нужную ему сторо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гда он понял нехитрую истину: “Главное — идти”. И шел, хорошо понимая, что, лишь достигнув цели, сможет понять, чем она явля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 цели оставалось совсем немного (все признаки говорили об этом), когда дорогу ему загородил хитроватый мужичок и после небольшого разговора срубил Аристарха под корень. Потом отделил лишние ветки, распилил ствол и поколол его на дрова. Ветки использовал на колья для виноградных лоз, дровами стал топить печь, а листья и мелкие веточки остались на земле — гнить. Дрова сгорели и превратились в дым и золу. Колья поддерживали виноградную лозу. Листья и веточки стали перегноем, который был удобрен золой. Дым унес ветер. Виноград созрел. Мужичок его собрал и превратил в вино. А перегной был вспахан и засеян пшениц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етер летал по свету, вино бродило в бочке, пшеница созрела. Ее собрали и смололи в му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ажды мужичок испек из муки хлеб, откупорил бочку, налил вино в стакан и сел на скамеечку перед домом. Он сделал вдох, и та часть Аристарха, которую носил ветер, попала в его легкие и осела там. Потом он откусил хлеб, и другая часть Аристарха вошла в его желудок. Потом он выпил вино и приобрел последнюю часть Аристарх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он и сидел на лавочке, дышал, пил вино, ел хлеб и постепенно становился Аристархом. Пока не почувствовал, что он и есть Ариста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открыл глаза и увидел краба, который собирал в кучу грязную посуду. Неподалеку лежал Крокен, неловко разбросав копыта, громко всхрапывая и пуская сонную слюну. Вдруг он проснулся, застонал и, схватив краба, засунул его себе под голову и затих. Краб что-то яростно шипел, таращил глаза, но двинуться с места не мог и в скором времени успоко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ги Лешего торчали из ближайших кустов. Газировщик стоял прямой и строгий, полыхая в лучах заходящего солнца всеми хромированными частями. И только приоткрытая дверца размеренно колыха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и все, — сказал Аристарх, проваливаясь в с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ена тумана. Она колыхалась, словно пытаясь нарушить границы своих владений. Иногда туман прореживался метра на два, и тогда можно было угадать там, в его глубинах, какое-то смутное движение. И, кроме того, из тумана слышались звуки: щелканье, скрип, протяжные стоны, заунывный 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мы туда пойдем? — спросил Крок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кив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вдруг там что-нибудь страш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пожал плеч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ший, который сидел рядом, неопределенно хмыкнул и, сорвав травинку, стал разрывать ее на ча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о, что сказал Газировщик, — правда? — спросил Крокен Леш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ты про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про наше прошл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а-а... Про прошлое... Понимаешь, это его версия. Что именно тогда случилось — неизвестно. Каждый строит догадки на основе того, что знает. Мне, например, кажется, что ничего этого не было. Просто лет пятнадцать назад в атмосферу из космического пространства попали какие-то вещества, которые вызвали изменения в нашей психике. Говоря проще, тот мир, о котором вы так много говорите, не существовал никогда. А воспоминания, с которыми вы так носитесь, продукт массового гипноза или галлюцинации... Именно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ы хватил... — сказал Аристарх, поправляя лямки вещевого меш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обязательно. Подумай, ведь никто не может вспомнить точных подробностей статичного мира. Каждый представляет его по-своему. Где же статичность? Разве это не доказатель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что-то буркнул, нашел гриб-грозовик, сунул два пальца в его мякоть. В воздухе запахло озо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 стороны ручья послышались клекот и крики. Над деревьями взметнулись и опали огромные кожистые крылья. Потом дробным грохотом рассыпалась пулеметная очередь. Леший вскочил и рывком подтянул джинс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побежал. Счастливого пути! — крикнул он, исчезая за деревья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ет, поможем? — предложил Крок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сами справятся. — Аристарх с треском выдернул пальцы из грозовика и вытер их о шта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помолчали. На секунду из тумана выплыла крокодилья морда, ехидно улыбнулась и сгину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там, за туманом? — спросил Крок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 туманом? — Аристарх почесал бороду. — О, там точно такая же долина, и в ней живет трехголовый грифон с семейством. Боюсь, что оно еще увеличилось... Они постоянно ссорятся. К сожалению, кому-то нужно их мирить. А кому, как не нам. Придется попоте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льше? Дальше идет полоса снежной пурги. Будет зверски холодно, но она неширокая. За ней долина, где живет шестимерный паук. То есть вроде бы их много — сотни. Но на самом деле он один! Представляешь, что будет, если у одного заболит лапка? Все остальные завоют от боли. Кошмар. Так что там будет еще хуже.</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А потом идет полоса болот и новая долина, где живет еще кто-то, кому мы нужны. И еще долина, и еще. И везде мы нужны. Так что научишься всему. А как ты думал? Назвался груздем — полезай в куз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ен вздохнул и стал осматривать свои копыта. На одном вылетела пара гвоздей, но подкова еще держалась. Осторожно ощупывая гвоздь, он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ты думаешь, что случилось в самом деле со старым мир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ристарх вздохнул и подумал, что теперь уже можно рассказать действительно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имаешь, я не думаю, я знаю... Это был эксперимент. Была построена установка, с помощью которой определенные люди пытались получить нужный, в научных целях, эффект. Но что-то у них не сладилось, и вместо ожидаемого эффекта возник совершенно иной. В результате наш мир стал мнимой величиной. Но только не для нас, его обитател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ничего нельзя сделать! — Крокен напряженно смотрел на Аристарха. Наверное, он ждал, что Аристарх произнесет заклинание и мир измен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ожно... — Аристарх лег на траву и стал смотреть в небо. — Можно, но для этого надо было найти лабораторию и выключить рубильник. И тогда все станет как прежд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ама она выключиться не мож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автономное пит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ак пойдем и выключ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умаешь, просто? Ее сначала надо найти. А попробуй? Может быть, сейчас сидим на ее крыше и даже не подозреваем об этом. Ты думаешь, чем я занимался последние десять лет? Именно поисками. Пока безрезультатно. Но у меня есть кое-какие иде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ак хорошо, что я пошел с тобой, — задумчиво сказал Крокен. — Так много узнаю! Погоди, а откуда узнал это 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 меня память сохранилась лучше, чем у других. Я помню очень много. А кроме того, десять лет назад я встретил одного из тех умников, которые проводили опыт. Он сказал, что в момент возникновения эффекта они испытали нестерпимый ужас и бежали из лаборатории. А наверху — кто сразу сошел с ума, кто умер. Только он остался нормальным, хотя и не может найти вход в лабораторию. Он мне рассказал все. Отключить я суме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 где он тепер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идишь ли, когда я его встретил, он имел облик эдакого слона с собачьей головой, и, кроме того, его неотвратимо влекло к морю. Туда он и ушел, да и сги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ен закрыл глаза и спрос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почему ты не расскажешь все это остальны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ни не поверят. У них свои иде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ожиданно Крокен с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ристарх, а ты помнишь, как они выглядели в статичном м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мню, — сказал Аристарх и тоже сел. — Леший был ученым-физиком. Что-то там невероятно сложное, понятное только узким специалистам. Звали его Нломаль. А Газировщик был простым дворником в том институте, где работал Нлома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моя мама, Дракош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же, — Аристарх прищурился, — это была стройная черноволосая девушка. Мы жили с ней на одной площадке и каждое утро здоровали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новиться он уже не мог, выкладывал все, что знал, зорко наблюдая за тем, как Крокен реагирует на его слова. Он понимал, что для кентавра это будет жестоким ударом, но решил рассказать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такое институт, площадка, девуш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знаешь когда-нибудь потом. Долго объяснять. А нам пора в пу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Тогда скажи мне, кто мой отец? Я про него ничего не слышал, но ведь где-то он должен бы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лжен, обязательно должен. Мы его скоро увидим. Это шестимерный паук, про которого я только что рассказыв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ав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окен словно выключился, ушел в себя. Еще бы, после такого сообщения. Он обхватил ладонями колени, замер и думал, думал, дум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Аристарх думал о том, что у него появился помощник и можно вести более интенсивный поис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глядел, как колышется, сплетается в огромные ватные комки туман, и неожиданно понял, что боится продолжать эти поис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нял, что даже если и найдет лабораторию, выключит рубильник и все пойдет по-старому, рано или поздно кто-нибудь повторит эксперимент. Он понял, что возврат к статичному миру принесет с собой загрязнение окружающей среды, истребление фауны и флоры, перенаселение и так далее. И когда-нибудь очередной верховный маньяк нажмет кнопку и с неба начнут падать ракеты, что станет окончательным, бесповоротным конц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рубильник не выключить, все останется по-старому. Но не деградируем ли мы в этом мире? Ведь разум — продукт статичного мира. Здесь же можно обойтись и без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как же те, кто страдает от своего облика и мечтает вернуться в человеческий? Есть еще и новое поколение, которое появилось уже в этом мире. Он для них род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 во что Аристарх верил все эти пятнадцать лет, вдруг покачнулось и утратило четкие очертания. Впервые он усомнился. А правильно ли я поступаю? И имею ли я право единолично решать судьбу этого мира? И что мне теперь делать? Как вернуть уверенность в своей правоте? И в чем о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ыло ясно, что только сейчас и никогда больше он должен раз и навсегда решить для себя этот вопрос. Именно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гда он найдет лабораторию (а рано или поздно он ее найдет), решить все это беспристрастно будет уже невозможно. Появится грузовик, который выведет чашу весов из равновесия. И грузовиком этим будет вполне нормальный рубильник, который можно выключ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ики и выстрелы стихли. По небу плыли серебристые, в желтую полоску обла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что, идем? — спросил Крок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дем, — ответил Аристарх, но с места не сдвинулся. Сидел, рассеянно ковырял землю пальцем и поглядывал на туман. Прежде чем идти, надо было додумать. Додумать и реш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708"/>
        <w:jc w:val="both"/>
        <w:rPr>
          <w:rFonts w:ascii="Tahoma" w:hAnsi="Tahoma" w:cs="Tahoma"/>
          <w:sz w:val="22"/>
          <w:szCs w:val="22"/>
        </w:rPr>
      </w:pPr>
      <w:r>
        <w:rPr>
          <w:rFonts w:cs="Tahoma" w:ascii="Tahoma" w:hAnsi="Tahoma"/>
          <w:sz w:val="22"/>
          <w:szCs w:val="22"/>
        </w:rPr>
      </w:r>
    </w:p>
    <w:p>
      <w:pPr>
        <w:pStyle w:val="Normal"/>
        <w:ind w:firstLine="283"/>
        <w:jc w:val="both"/>
        <w:rPr>
          <w:rFonts w:ascii="Tahoma" w:hAnsi="Tahoma" w:cs="Tahoma"/>
          <w:sz w:val="22"/>
          <w:szCs w:val="22"/>
        </w:rPr>
      </w:pPr>
      <w:r>
        <w:rPr>
          <w:rFonts w:cs="Tahoma" w:ascii="Tahoma" w:hAnsi="Tahoma"/>
          <w:sz w:val="22"/>
          <w:szCs w:val="22"/>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Жидкий"/>
    <w:basedOn w:val="TextBody"/>
    <w:qFormat/>
    <w:pPr/>
    <w:rPr>
      <w:color w:val="000000"/>
      <w:spacing w:val="15"/>
    </w:rPr>
  </w:style>
  <w:style w:type="paragraph" w:styleId="Style16">
    <w:name w:val="Плотный"/>
    <w:basedOn w:val="Style15"/>
    <w:qFormat/>
    <w:pPr/>
    <w:rPr>
      <w:spacing w:val="-15"/>
    </w:rPr>
  </w:style>
  <w:style w:type="paragraph" w:styleId="Style17">
    <w:name w:val="Стихи"/>
    <w:basedOn w:val="TextBody"/>
    <w:qFormat/>
    <w:pPr>
      <w:spacing w:lineRule="atLeast" w:line="190" w:before="113" w:after="113"/>
      <w:ind w:left="1134" w:hanging="0"/>
      <w:jc w:val="left"/>
    </w:pPr>
    <w:rPr>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1:30:00Z</dcterms:created>
  <dc:creator>Кудрявцев Леонид</dc:creator>
  <dc:description/>
  <dc:language>en-US</dc:language>
  <cp:lastModifiedBy>Кудрявцев Леонид</cp:lastModifiedBy>
  <dcterms:modified xsi:type="dcterms:W3CDTF">2004-08-10T21:32:00Z</dcterms:modified>
  <cp:revision>1</cp:revision>
  <dc:subject/>
  <dc:title>Леонид Кудрявцев</dc:title>
</cp:coreProperties>
</file>